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September 28-October 2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 for the week: I Timothy 2:1 “First, I tell you to pray for all people.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ayer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Letters E e and Intro. F f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quar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Moses-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Color Recogni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Sets of 1, 2, &amp; 3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ayer pt. 4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G 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py straight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Johnny Appleseed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Mose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Sets of 1, 2, &amp; 3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Celebrate Letter “E e” (egg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E e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9/28—PTF Fall Fundraiser Start Dat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9/30—Dress Down Day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0/8—Field Trip to the Pumpkin Patch—The details and permission slip in their  green folder. Please return th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eastAsia="Cambria" w:cs="Cambria" w:ascii="Cambria" w:hAnsi="Cambria"/>
          <w:color w:val="008000"/>
          <w:sz w:val="22"/>
          <w:szCs w:val="22"/>
        </w:rPr>
        <w:t xml:space="preserve">               </w:t>
      </w:r>
      <w:r>
        <w:rPr>
          <w:rFonts w:cs="Cambria" w:ascii="Cambria" w:hAnsi="Cambria"/>
          <w:color w:val="008000"/>
          <w:sz w:val="22"/>
          <w:szCs w:val="22"/>
        </w:rPr>
        <w:t>permission slip by October 5.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2—No Schoo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 AND THE SUNNYD UPC LABEL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09-25T19:47:00Z</dcterms:modified>
  <cp:revision>58</cp:revision>
  <dc:subject/>
  <dc:title>September 14-18</dc:title>
</cp:coreProperties>
</file>